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0"/>
          <w:szCs w:val="40"/>
        </w:rPr>
        <w:t>用贯穿党的创新理论的立场观点方法引领纪律建设</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w:t>
      </w:r>
      <w:r>
        <w:rPr>
          <w:rFonts w:ascii="方正小标宋_GBK" w:hAnsi="方正小标宋_GBK" w:cs="方正小标宋_GBK" w:eastAsia="方正小标宋_GBK"/>
          <w:sz w:val="36"/>
          <w:szCs w:val="36"/>
        </w:rPr>
        <w:t>关于《中国共产党纪律处分条例》总则修订的重点内容</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中央纪委国家监委法规室</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人民日报》（</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06</w:t>
      </w:r>
      <w:r>
        <w:rPr>
          <w:rFonts w:ascii="楷体" w:hAnsi="楷体" w:cs="楷体" w:eastAsia="楷体"/>
          <w:sz w:val="32"/>
          <w:szCs w:val="32"/>
        </w:rPr>
        <w:t>月</w:t>
      </w:r>
      <w:r>
        <w:rPr>
          <w:rFonts w:eastAsia="楷体" w:cs="楷体" w:ascii="楷体" w:hAnsi="楷体"/>
          <w:sz w:val="32"/>
          <w:szCs w:val="32"/>
        </w:rPr>
        <w:t>14</w:t>
      </w:r>
      <w:r>
        <w:rPr>
          <w:rFonts w:ascii="楷体" w:hAnsi="楷体" w:cs="楷体" w:eastAsia="楷体"/>
          <w:sz w:val="32"/>
          <w:szCs w:val="32"/>
        </w:rPr>
        <w:t>日  第</w:t>
      </w:r>
      <w:r>
        <w:rPr>
          <w:rFonts w:eastAsia="楷体" w:cs="楷体" w:ascii="楷体" w:hAnsi="楷体"/>
          <w:sz w:val="32"/>
          <w:szCs w:val="32"/>
        </w:rPr>
        <w:t>07</w:t>
      </w:r>
      <w:r>
        <w:rPr>
          <w:rFonts w:ascii="楷体" w:hAnsi="楷体" w:cs="楷体" w:eastAsia="楷体"/>
          <w:sz w:val="32"/>
          <w:szCs w:val="32"/>
        </w:rPr>
        <w:t>版）</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共产党纪律处分条例》（以下简称《条例》）总则是整部法规的基础部分，对《条例》全篇具有统领性。新修订的《条例》总则部分坚持以习近平新时代中国特色社会主义思想为指导，全面贯彻党的二十大精神，以党章为根本遵循，坚持严的基调，强化系统观念，集中体现了新时代新征程全面加强党的纪律建设新任务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丰富指导思想和总体要求。作为党的纪律建设的基本法规，《条例》坚持用贯穿党的创新理论的立场观点方法引领纪律建设，充分体现以习近平同志为核心的党中央强化正风肃纪的理论创新和实践创新成果，为新征程上一刻不停推进全面从严治党提供坚强纪律保障。《条例》贯彻习近平总书记关于全面加强党的纪律建设的重要论述精神和党的二十大决策部署，在第二条中增写“弘扬伟大建党精神”“坚持自我革命”“推动解决大党独有难题、健全全面从严治党体系”“为以中国式现代化全面推进强国建设、民族复兴伟业提供坚强纪律保障”等内容，在第三条中增写“坚守初心使命”“切实践行正确的权力观、政绩观、事业观”等内容，进一步明确纪律建设的宗旨目标、功能定位和形势任务，保证党的纪律建设始终在党的创新理论指引下与时俱进，强化各级党组织纪律建设责任，引导党员干部切实增强遵规守纪的自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是坚持从严要求。党的二十大报告强调，坚持以严的基调强化正风肃纪。党纪处分是对违纪党员进行纪律惩戒的方式，必须体现为严肃的责任后果。新修订的《条例》，将习近平总书记强调的“把严的基调、严的措施、严的氛围长期坚持下去”写入第四条党的纪律处分工作原则中，体现了发扬彻底的自我革命精神。在第十条规定警告、严重警告影响期内不得提拔职务的基础上，增写不得“进一步使用”，第十一条增写“对于在立案审查中因涉嫌违犯党纪被免职的党员，审查后依照本条例规定应当给予撤销党内职务处分的，应当按照其原任职务给予撤销党内职务处分”，体现错责相当、过罚一致，使违纪党员受到应有的严肃处理。在第十四条增写党纪处分和组织处理可以合并使用方面的规定，推动形成惩戒合力。增写第二十一条，规定“党员在党纪处分影响期内又受到党纪处分的，其影响期为原处分尚未执行的影响期与新处分影响期之和”，进一步完善多个违纪行为的影响期计算规则。这些规定彰显了整部法规严的基调，体现了对党员干部的从严管理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是深化运用监督执纪“四种形态”。党的十八大以来，以习近平同志为核心的党中央创造性提出并实践监督执纪“四种形态”，让党员干部更加真切感受到严管就是厚爱、治病为了救人，更加严格地要求自己。《条例》第五条总结全面从严治党实践经验，进一步完善对监督执纪“四种形态”的规定，推动各级党组织深化运用“四种形态”。其中，将党的二十大党章修正案有关修改内容细化具体化，充实完善第一种形态的内容，增写了“及时进行谈话提醒、批评教育、责令检查、诫勉”的处理方式，重在提示党组织要在用好第一种形态上下功夫，抓早抓小、防微杜渐，主动、严肃、具体地履行日常管理监督职责，真管真严、敢管敢严、长管长严。同时，将第四种形态中的“涉嫌违法立案审查”修改为“涉嫌犯罪追究刑事责任”，使“四种形态”的表述更为精准，更加清晰地表达出纪、法、罪的递进关系和“四种形态”环环相扣、层层设防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是落实“三个区分开来”。党的二十大报告指出，坚持严管和厚爱相结合，加强对干部全方位管理和经常性监督，落实“三个区分开来”，激励干部敢于担当、积极作为。《条例》在第十九条增写第二款、第三款，分三款规定了免予处分、不予处分、不追究党纪责任，总体上形成了对一般违纪、轻微违纪、不属于违纪等不同情形分别给予相应处理的系统规范，为落实“三个区分开来”奠定了党纪处分方面的基础制度，有利于切实把从严管理监督和鼓励担当作为统一起来。其中，第三款规定，党员行为虽然造成损失或者后果，但不是出于故意或者过失，而是由于不可抗力等原因所引起的，不追究党纪责任。这体现了党的纪律处分工作应全面把握党员行为的主客观要素，强调违纪行为需要同时具备客观违规性和主观有责性，将基于不可抗力等原因而实施的行为，与出于故意或者过失而实施的过错行为区别开来，明确了对无过错行为不追究党纪责任的基本规则。这有利于更好地落实“三个区分开来”，防范和纠正不考量具体情由就随意执纪的问题，避免因单纯地客观归责而挫伤党员干部积极性，结果带来消极避责、瞻前顾后、畏首畏尾的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是促进执纪执法贯通。习近平总书记强调，严格按照纪律和法律的尺度，把执法和执纪贯通起来，使全面从严治党的任务真正得到落实。《条例》在第四条关于党的纪律处分工作原则第三项中增写“执纪执法贯通”的内容，在第二十八条进一步规定，“做到适用纪律和适用法律有机融合，党纪政务等处分相匹配”，体现了党内监督和国家监督的内在一致性和互补性。同时，在相关条款中将上述精神和要求落实落细。比如，第十一条规定，对党员给予撤销党内职务处分，“对于在党外组织担任职务的，应当建议党外组织撤销其党外职务”，也就是建议依法给予撤职处分；第三十五条第二款细化规定，“党员依法受到撤职以上处分的，应当依照本条例规定给予撤销党内职务以上处分”。此外，参考刑事法律规则，将第二十六条经济方面共同违纪的处分标准，由原来的“按照个人所得数额及其所起作用”修改为“按照个人参与数额及其所起作用”；第四十二条进一步明确经济损失计算标准，第四十三条规定对主动上交的经济损失赔偿应当予以接收处理，促进适用纪律和适用法律双向融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完善纪法衔接条款。习近平总书记指出，要坚持依法治国和依规治党有机统一，强调“注重党内法规同国家法律的衔接和协调”。为促进纪法衔接，新修订的《条例》进一步完善对违法党员的纪律处分规范，主要体现在第三十条的三款规定中。第一款回应执纪实践中的需求，对违反刑法以外的其他违法行为的主要类型进行了细化列举，规定党组织在纪律审查中发现党员“有其他破坏社会主义市场经济秩序、违反治安管理等违法行为”，损害党、国家和人民利益的，应当视具体情节给予处分。第二款具体列举了对违反国家财经纪律，应当受到党纪处分的违法行为类型，新增规定“违反国家财经纪律，在公共资金收支、税务管理、国有资产管理、政府采购管理、金融管理、财务会计管理等财经活动中有违法行为的”，视情节给予党纪处分。第三款强调“党员有嫖娼或者吸食、注射毒品等丧失党员条件，严重败坏党的形象行为的，应当给予开除党籍处分”，体现了对此类严重失德失范行为的严肃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习《条例》总则，是全面掌握《条例》分则内容的重要基础。我们要深入领会党中央要求，认真学习和把握《条例》总则修订的重点内容，带动对分则各项纪律的学习理解，增强贯彻执行《条例》的自觉，切实维护纪律的刚性、严肃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35:42Z</dcterms:created>
  <dc:creator>70405</dc:creator>
  <dc:description/>
  <dc:language>en-US</dc:language>
  <cp:lastModifiedBy>blueice</cp:lastModifiedBy>
  <dcterms:modified xsi:type="dcterms:W3CDTF">2024-06-19T02:3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5A7E5FFB74B86A78692D5413E5294_12</vt:lpwstr>
  </property>
  <property fmtid="{D5CDD505-2E9C-101B-9397-08002B2CF9AE}" pid="3" name="KSOProductBuildVer">
    <vt:lpwstr>2052-12.1.0.16929</vt:lpwstr>
  </property>
  <property fmtid="{D5CDD505-2E9C-101B-9397-08002B2CF9AE}" pid="4" name="commondata">
    <vt:lpwstr>commondata</vt:lpwstr>
  </property>
</Properties>
</file>